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spect-  show high regard for _________, parents, administrators, __________, ____________ and your school.  Treat others how you want to be ______________ and have an understanding that all _____________ have value as human _____________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Responsibility- be dependable in carrying out your ______________ and duties and be account_able for your ________________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ooperation- work harmoniously together, be willing to ______________, and do your part to reach a common ______________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Kindness- be considerate, ____________, and caring toward ot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06:00Z</dcterms:created>
  <dc:creator>LCS_user</dc:creator>
  <dc:description/>
  <cp:keywords/>
  <dc:language>en-US</dc:language>
  <cp:lastModifiedBy>LCS_user</cp:lastModifiedBy>
  <dcterms:modified xsi:type="dcterms:W3CDTF">2008-09-08T17:22:00Z</dcterms:modified>
  <cp:revision>3</cp:revision>
  <dc:subject/>
  <dc:title>Respect-  show high regard for _________, parents, administrators, __________, ____________ and your school</dc:title>
</cp:coreProperties>
</file>